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gyar Labdarúgó Szövetség  - Bozsik Program  - II. Iskolai Labdarúgó  Tábor (Zánka 2005.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48260</wp:posOffset>
                </wp:positionV>
                <wp:extent cx="2202815" cy="1605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160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8030" cy="1513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8030" cy="1513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5pt;height:126.45pt;mso-wrap-distance-left:9.05pt;mso-wrap-distance-right:9.05pt;mso-wrap-distance-top:0pt;mso-wrap-distance-bottom:0pt;margin-top:3.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8030" cy="1513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8030" cy="1513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Az  országos tábor két turnusban lett szervezve. Ehhez igazodott a pszichológiai vizsgálat is.</w:t>
      </w:r>
    </w:p>
    <w:p>
      <w:pPr>
        <w:pStyle w:val="Normal"/>
        <w:autoSpaceDE w:val="false"/>
        <w:jc w:val="both"/>
        <w:rPr/>
      </w:pPr>
      <w:r>
        <w:rPr>
          <w:b/>
        </w:rPr>
        <w:t>I. turnus:  Dunántúl+Bp.</w:t>
      </w:r>
    </w:p>
    <w:p>
      <w:pPr>
        <w:pStyle w:val="Normal"/>
        <w:autoSpaceDE w:val="false"/>
        <w:jc w:val="both"/>
        <w:rPr/>
      </w:pPr>
      <w:r>
        <w:rPr>
          <w:b/>
        </w:rPr>
        <w:t>II. turnus:  Duna-Tisza köze, Tiszántúl.</w:t>
      </w:r>
    </w:p>
    <w:p>
      <w:pPr>
        <w:pStyle w:val="Normal"/>
        <w:autoSpaceDE w:val="false"/>
        <w:jc w:val="both"/>
        <w:rPr/>
      </w:pPr>
      <w:r>
        <w:rPr/>
        <w:t>Megyénként két csapat vett részt, 11-12 éves korosztályban.</w:t>
      </w:r>
    </w:p>
    <w:p>
      <w:pPr>
        <w:pStyle w:val="Normal"/>
        <w:autoSpaceDE w:val="false"/>
        <w:jc w:val="both"/>
        <w:rPr/>
      </w:pPr>
      <w:r>
        <w:rPr/>
        <w:t>Turnusonként 160 gyerek, 20 pedagógus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>
          <w:b/>
          <w:u w:val="single"/>
        </w:rPr>
        <w:t>Vizsgált személyek</w:t>
      </w:r>
      <w:r>
        <w:rPr/>
        <w:t>:  12-13 éves serdülőkorú (nem igazolt !) labdarúgók (320 fő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299720</wp:posOffset>
                </wp:positionV>
                <wp:extent cx="2171700" cy="1600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5670" cy="16294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5670" cy="162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26pt;mso-wrap-distance-left:9.05pt;mso-wrap-distance-right:9.05pt;mso-wrap-distance-top:0pt;mso-wrap-distance-bottom:0pt;margin-top:23.6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5670" cy="16294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5670" cy="162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u w:val="single"/>
        </w:rPr>
        <w:t>Vizsgálat célkitűzése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gyermekek labdarúgással kapcsolatos extrinzik és intrinzik motiváltságára voltunk kíváncsia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erdülőkorú gyermekek </w:t>
      </w:r>
      <w:r>
        <w:rPr>
          <w:color w:val="000000"/>
        </w:rPr>
        <w:t>személyes, társas és viselkedési problémáit feltárása</w:t>
      </w:r>
    </w:p>
    <w:p>
      <w:pPr>
        <w:pStyle w:val="Normal"/>
        <w:jc w:val="both"/>
        <w:rPr/>
      </w:pPr>
      <w:r>
        <w:rPr>
          <w:b/>
          <w:u w:val="single"/>
        </w:rPr>
        <w:t>Vizsgálati tesztek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eciális motivációs kérdőí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color w:val="000000"/>
        </w:rPr>
        <w:t>Big Five kérdőív gyermekek számár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(C. Barbaranelli, G.V. Caprara, A. Rabasca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86995</wp:posOffset>
                </wp:positionV>
                <wp:extent cx="2379980" cy="17310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73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5195" cy="16383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5195" cy="163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136.3pt;mso-wrap-distance-left:9.05pt;mso-wrap-distance-right:9.05pt;mso-wrap-distance-top:0pt;mso-wrap-distance-bottom:0pt;margin-top:6.8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5195" cy="16383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5195" cy="163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86995</wp:posOffset>
                </wp:positionV>
                <wp:extent cx="2254885" cy="163766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163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0100" cy="154495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0" cy="154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5pt;height:128.95pt;mso-wrap-distance-left:9.05pt;mso-wrap-distance-right:9.05pt;mso-wrap-distance-top:0pt;mso-wrap-distance-bottom:0pt;margin-top:6.8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0100" cy="154495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0" cy="154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27:00Z</dcterms:created>
  <dc:creator>USER</dc:creator>
  <dc:description/>
  <cp:keywords/>
  <dc:language>en-US</dc:language>
  <cp:lastModifiedBy>USER</cp:lastModifiedBy>
  <dcterms:modified xsi:type="dcterms:W3CDTF">2011-10-10T17:18:00Z</dcterms:modified>
  <cp:revision>4</cp:revision>
  <dc:subject/>
  <dc:title>Magyar Labdarúgó Szövetség  - Bozsik Program  - II</dc:title>
</cp:coreProperties>
</file>